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6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,7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3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4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0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939057"/>
            <w:bookmarkStart w:id="1" w:name="_1396853609"/>
            <w:bookmarkStart w:id="2" w:name="_1396681387"/>
            <w:bookmarkStart w:id="3" w:name="_1396504966"/>
            <w:bookmarkStart w:id="4" w:name="_1396418329"/>
            <w:bookmarkStart w:id="5" w:name="_1396418316"/>
            <w:bookmarkStart w:id="6" w:name="_1396333457"/>
            <w:bookmarkStart w:id="7" w:name="_1396244923"/>
            <w:bookmarkStart w:id="8" w:name="_1396158907"/>
            <w:bookmarkStart w:id="9" w:name="_1396073736"/>
            <w:bookmarkStart w:id="10" w:name="_1395728323"/>
            <w:bookmarkStart w:id="11" w:name="_1395640896"/>
            <w:bookmarkStart w:id="12" w:name="_1395640890"/>
            <w:bookmarkStart w:id="13" w:name="_1395555913"/>
            <w:bookmarkStart w:id="14" w:name="_1395473130"/>
            <w:bookmarkStart w:id="15" w:name="_1395124285"/>
            <w:bookmarkStart w:id="16" w:name="_1395124277"/>
            <w:bookmarkStart w:id="17" w:name="_1395038475"/>
            <w:bookmarkStart w:id="18" w:name="_1394951370"/>
            <w:bookmarkStart w:id="19" w:name="_1394864924"/>
            <w:bookmarkStart w:id="20" w:name="_1394606288"/>
            <w:bookmarkStart w:id="21" w:name="_1394518404"/>
            <w:bookmarkStart w:id="22" w:name="_1394431854"/>
            <w:bookmarkStart w:id="23" w:name="_1394431459"/>
            <w:bookmarkStart w:id="24" w:name="_1394345371"/>
            <w:bookmarkStart w:id="25" w:name="_1394260573"/>
            <w:bookmarkStart w:id="26" w:name="_1394003361"/>
            <w:bookmarkStart w:id="27" w:name="_1394003301"/>
            <w:bookmarkStart w:id="28" w:name="_1393914541"/>
            <w:bookmarkStart w:id="29" w:name="_1393831103"/>
            <w:bookmarkStart w:id="30" w:name="_1393831084"/>
            <w:bookmarkStart w:id="31" w:name="_1393831052"/>
            <w:bookmarkStart w:id="32" w:name="_1393741200"/>
            <w:bookmarkStart w:id="33" w:name="_1393658165"/>
            <w:bookmarkStart w:id="34" w:name="_1393397819"/>
            <w:bookmarkStart w:id="35" w:name="_1393156241"/>
            <w:bookmarkStart w:id="36" w:name="_1361858658"/>
            <w:bookmarkStart w:id="37" w:name="_1361772044"/>
            <w:bookmarkStart w:id="38" w:name="_1361339573"/>
            <w:bookmarkStart w:id="39" w:name="_1361339472"/>
            <w:bookmarkStart w:id="40" w:name="_1361339380"/>
            <w:bookmarkStart w:id="41" w:name="_1361261574"/>
            <w:bookmarkStart w:id="42" w:name="_1333521845"/>
            <w:bookmarkStart w:id="43" w:name="_1333345444"/>
            <w:bookmarkStart w:id="44" w:name="_1333175359"/>
            <w:bookmarkStart w:id="45" w:name="_1332916283"/>
            <w:bookmarkStart w:id="46" w:name="_1332742668"/>
            <w:bookmarkStart w:id="47" w:name="_1332397109"/>
            <w:bookmarkStart w:id="48" w:name="_1332310515"/>
            <w:bookmarkStart w:id="49" w:name="_1332223400"/>
            <w:bookmarkStart w:id="50" w:name="_1332139367"/>
            <w:bookmarkStart w:id="51" w:name="_1332050618"/>
            <w:bookmarkStart w:id="52" w:name="_1331966478"/>
            <w:bookmarkStart w:id="53" w:name="_1331879961"/>
            <w:bookmarkStart w:id="54" w:name="_1331704812"/>
            <w:bookmarkStart w:id="55" w:name="_1331618258"/>
            <w:bookmarkStart w:id="56" w:name="_1331531583"/>
            <w:bookmarkStart w:id="57" w:name="_1331450890"/>
            <w:bookmarkStart w:id="58" w:name="_1331361848"/>
            <w:bookmarkStart w:id="59" w:name="_1331275545"/>
            <w:bookmarkStart w:id="60" w:name="_1331188393"/>
            <w:bookmarkStart w:id="61" w:name="_1331100088"/>
            <w:bookmarkStart w:id="62" w:name="_1331014824"/>
            <w:bookmarkStart w:id="63" w:name="_1330928527"/>
            <w:bookmarkStart w:id="64" w:name="_1330928435"/>
            <w:bookmarkStart w:id="65" w:name="_1330841481"/>
            <w:bookmarkStart w:id="66" w:name="_1330755125"/>
            <w:bookmarkStart w:id="67" w:name="_1301380249"/>
            <w:bookmarkStart w:id="68" w:name="_1301294480"/>
            <w:bookmarkStart w:id="69" w:name="_1301214095"/>
            <w:bookmarkStart w:id="70" w:name="_1301123497"/>
            <w:bookmarkStart w:id="71" w:name="_1300863375"/>
            <w:bookmarkStart w:id="72" w:name="_1300776861"/>
            <w:bookmarkStart w:id="73" w:name="_1300691263"/>
            <w:bookmarkStart w:id="74" w:name="_1300605093"/>
            <w:bookmarkStart w:id="75" w:name="_1300521490"/>
            <w:bookmarkStart w:id="76" w:name="_1300258676"/>
            <w:bookmarkStart w:id="77" w:name="_1300170349"/>
            <w:bookmarkStart w:id="78" w:name="_1300170039"/>
            <w:bookmarkStart w:id="79" w:name="_1300081366"/>
            <w:bookmarkStart w:id="80" w:name="_1299997031"/>
            <w:bookmarkStart w:id="81" w:name="_1299915259"/>
            <w:bookmarkStart w:id="82" w:name="_1299912985"/>
            <w:bookmarkStart w:id="83" w:name="_1299909949"/>
            <w:bookmarkStart w:id="84" w:name="_1299909200"/>
            <w:bookmarkStart w:id="85" w:name="_1298703719"/>
            <w:bookmarkStart w:id="86" w:name="_1298703632"/>
            <w:bookmarkStart w:id="87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561000540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6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185</wp:posOffset>
                      </wp:positionH>
                      <wp:positionV relativeFrom="line">
                        <wp:posOffset>-160655</wp:posOffset>
                      </wp:positionV>
                      <wp:extent cx="114300" cy="114300"/>
                      <wp:effectExtent l="8255" t="5715" r="8890" b="107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flip:y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>Ливневые дожди способствуют поддержанию  высокого уровня на реках Витебской области.  На Западной Двине и притоках наблюдается колебание уровня с суточной амплитудой 1-11 см. В районе Верхнедвинска сохраняется опасно высокий уровень воды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 xml:space="preserve">Температура воды повысилась и сегодня утром была 6-12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 на ход уровня будут влиять выпадающие атмосферные осадки, ожидается колебание уровня воды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05:00Z</dcterms:created>
  <dc:creator>Отдел Гидрологии</dc:creator>
  <dc:description/>
  <cp:keywords/>
  <dc:language>en-US</dc:language>
  <cp:lastModifiedBy>Admin</cp:lastModifiedBy>
  <cp:lastPrinted>2012-04-26T11:02:00Z</cp:lastPrinted>
  <dcterms:modified xsi:type="dcterms:W3CDTF">2012-04-26T16:05:00Z</dcterms:modified>
  <cp:revision>2</cp:revision>
  <dc:subject/>
  <dc:title>ВИТЕБСКИЙ ОБЛАСТНОЙ ЦЕНТР ПО ГИДРОМЕТЕОРОЛОГИИ И МОНИТОРИНГУ ОКРУЖАЮЩЕЙ СРЕДЫ</dc:title>
</cp:coreProperties>
</file>